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3808"/>
        <w:gridCol w:w="3809"/>
      </w:tblGrid>
      <w:tr>
        <w:trPr>
          <w:trHeight w:val="642" w:hRule="atLeast"/>
        </w:trPr>
        <w:tc>
          <w:tcPr>
            <w:tcW w:w="104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4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8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44321568"/>
            <w:bookmarkStart w:id="1" w:name="__Fieldmark__0_14432156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44321568"/>
            <w:bookmarkStart w:id="3" w:name="__Fieldmark__1_14432156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44321568"/>
            <w:bookmarkStart w:id="5" w:name="__Fieldmark__2_144321568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44321568"/>
            <w:bookmarkStart w:id="7" w:name="__Fieldmark__3_144321568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44321568"/>
            <w:bookmarkStart w:id="9" w:name="__Fieldmark__4_14432156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44321568"/>
            <w:bookmarkStart w:id="11" w:name="__Fieldmark__5_14432156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44321568"/>
            <w:bookmarkStart w:id="13" w:name="__Fieldmark__6_14432156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44321568"/>
            <w:bookmarkStart w:id="16" w:name="__Fieldmark__7_144321568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44321568"/>
            <w:bookmarkStart w:id="18" w:name="__Fieldmark__8_144321568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44321568"/>
            <w:bookmarkStart w:id="20" w:name="__Fieldmark__9_144321568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44321568"/>
            <w:bookmarkStart w:id="22" w:name="__Fieldmark__10_14432156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44321568"/>
            <w:bookmarkStart w:id="25" w:name="__Fieldmark__11_14432156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44321568"/>
            <w:bookmarkStart w:id="27" w:name="__Fieldmark__12_144321568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44321568"/>
            <w:bookmarkStart w:id="29" w:name="__Fieldmark__13_144321568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44321568"/>
            <w:bookmarkStart w:id="31" w:name="__Fieldmark__14_144321568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44321568"/>
            <w:bookmarkStart w:id="33" w:name="__Fieldmark__15_14432156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44321568"/>
            <w:bookmarkStart w:id="35" w:name="__Fieldmark__16_144321568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44321568"/>
            <w:bookmarkStart w:id="37" w:name="__Fieldmark__17_14432156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44321568"/>
            <w:bookmarkStart w:id="39" w:name="__Fieldmark__18_14432156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44321568"/>
            <w:bookmarkStart w:id="41" w:name="__Fieldmark__19_144321568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44321568"/>
            <w:bookmarkStart w:id="43" w:name="__Fieldmark__20_144321568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44321568"/>
            <w:bookmarkStart w:id="45" w:name="__Fieldmark__21_144321568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44321568"/>
            <w:bookmarkStart w:id="48" w:name="__Fieldmark__22_14432156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44321568"/>
            <w:bookmarkStart w:id="50" w:name="__Fieldmark__23_144321568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44321568"/>
            <w:bookmarkStart w:id="52" w:name="__Fieldmark__24_144321568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144321568"/>
            <w:bookmarkStart w:id="55" w:name="__Fieldmark__25_144321568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144321568"/>
            <w:bookmarkStart w:id="57" w:name="__Fieldmark__26_144321568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144321568"/>
            <w:bookmarkStart w:id="59" w:name="__Fieldmark__27_144321568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144321568"/>
            <w:bookmarkStart w:id="62" w:name="__Fieldmark__28_144321568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144321568"/>
            <w:bookmarkStart w:id="65" w:name="__Fieldmark__29_144321568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144321568"/>
            <w:bookmarkStart w:id="67" w:name="__Fieldmark__30_144321568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144321568"/>
            <w:bookmarkStart w:id="70" w:name="__Fieldmark__31_144321568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144321568"/>
            <w:bookmarkStart w:id="72" w:name="__Fieldmark__32_144321568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144321568"/>
            <w:bookmarkStart w:id="75" w:name="__Fieldmark__33_144321568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144321568"/>
            <w:bookmarkStart w:id="78" w:name="__Fieldmark__34_144321568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144321568"/>
            <w:bookmarkStart w:id="80" w:name="__Fieldmark__35_144321568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144321568"/>
            <w:bookmarkStart w:id="82" w:name="__Fieldmark__36_144321568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144321568"/>
            <w:bookmarkStart w:id="84" w:name="__Fieldmark__37_144321568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144321568"/>
            <w:bookmarkStart w:id="86" w:name="__Fieldmark__38_144321568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144321568"/>
            <w:bookmarkStart w:id="88" w:name="__Fieldmark__39_144321568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78" w:hRule="atLeast"/>
        </w:trPr>
        <w:tc>
          <w:tcPr>
            <w:tcW w:w="10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98345" cy="1582420"/>
                  <wp:effectExtent l="0" t="0" r="0" b="0"/>
                  <wp:docPr id="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345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966595" cy="1630045"/>
                  <wp:effectExtent l="0" t="0" r="0" b="0"/>
                  <wp:docPr id="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163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491615" cy="1584325"/>
                  <wp:effectExtent l="0" t="0" r="0" b="0"/>
                  <wp:docPr id="3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32:00Z</cp:lastPrinted>
  <dcterms:modified xsi:type="dcterms:W3CDTF">2025-07-23T08:53:14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28467528346C3A16D82C60158415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